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820383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005640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68448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8157755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5893713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1996036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8779980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2375379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09867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