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9287753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8630745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8340517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3118436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4411632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048778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41485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389112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3439634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