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521383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828880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479661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131719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483866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337767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24343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6778619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396796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